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f Life Practice Qui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start with 10.6 grams of thorium-234 (t ½ =21.10 days), how much is left after 1 year?</w:t>
      </w:r>
    </w:p>
    <w:p>
      <w:pPr>
        <w:pStyle w:val="Normal"/>
        <w:rPr/>
      </w:pPr>
      <w:r>
        <w:rPr/>
      </w:r>
    </w:p>
    <w:tbl>
      <w:tblPr>
        <w:tblW w:w="35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810"/>
      </w:tblGrid>
      <w:tr>
        <w:trPr>
          <w:trHeight w:val="46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itial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 g</w:t>
            </w:r>
          </w:p>
        </w:tc>
      </w:tr>
      <w:tr>
        <w:trPr>
          <w:trHeight w:val="46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l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ms</m:t>
              </m:r>
            </m:oMath>
            <w:r>
              <w:rPr/>
              <w:t>X</w:t>
            </w:r>
          </w:p>
        </w:tc>
      </w:tr>
      <w:tr>
        <w:trPr>
          <w:trHeight w:val="46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lf-lif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 days</w:t>
            </w:r>
          </w:p>
        </w:tc>
      </w:tr>
      <w:tr>
        <w:trPr>
          <w:trHeight w:val="49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/24.1</w:t>
            </w:r>
          </w:p>
        </w:tc>
      </w:tr>
      <w:tr>
        <w:trPr>
          <w:trHeight w:val="49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Elapse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year</w:t>
            </w:r>
          </w:p>
        </w:tc>
      </w:tr>
    </w:tbl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half-life of C-14 is 5370 years, how old is a sample that started as 128 grams and is now only 2 gram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 w:type="textWrapping" w:clear="all"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2252980" cy="154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8"/>
                              <w:gridCol w:w="1810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tial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8 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lf-life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70 yea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Elapsed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121.95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3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8"/>
                        <w:gridCol w:w="1810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ial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 g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g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f-life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70 years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Elapsed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2725</wp:posOffset>
                </wp:positionH>
                <wp:positionV relativeFrom="paragraph">
                  <wp:posOffset>772795</wp:posOffset>
                </wp:positionV>
                <wp:extent cx="5715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=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0.85pt;mso-position-vertical-relative:text;margin-left:1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=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2825</wp:posOffset>
                </wp:positionH>
                <wp:positionV relativeFrom="paragraph">
                  <wp:posOffset>772795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=6x 5370=3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.85pt;mso-position-vertical-relative:text;margin-left:17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=6x 5370=3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Strontium-90 is commonly found in milk and bones and has a half-life of 28.1 years.  If you start with 6.57x 10</w:t>
      </w:r>
      <w:r>
        <w:rPr>
          <w:vertAlign w:val="superscript"/>
        </w:rPr>
        <w:t>23</w:t>
      </w:r>
      <w:r>
        <w:rPr/>
        <w:t xml:space="preserve"> atoms of Sr-90, how much would be left after 3 year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2367280" cy="1600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7"/>
                              <w:gridCol w:w="1991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tial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57x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3</w:t>
                                  </w:r>
                                  <w:r>
                                    <w:rPr/>
                                    <w:t xml:space="preserve"> ato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lf-life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 yea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2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Elapsed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yea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26.05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3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7"/>
                        <w:gridCol w:w="1991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ial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57x 10</w:t>
                            </w:r>
                            <w:r>
                              <w:rPr>
                                <w:vertAlign w:val="superscript"/>
                              </w:rPr>
                              <w:t>23</w:t>
                            </w:r>
                            <w:r>
                              <w:rPr/>
                              <w:t xml:space="preserve"> atoms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f-life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 years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28.1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Elapsed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yea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x 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toms</m:t>
          </m:r>
        </m:oMath>
      </m:oMathPara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half life of aluminum-26 if it takes 6539 years for 64 grams to decay to 16 grams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2367280" cy="16008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7"/>
                              <w:gridCol w:w="1991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tial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 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 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lf-life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Elapsed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26.05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3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7"/>
                        <w:gridCol w:w="1991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ial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 g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g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f-life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Elapsed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1425</wp:posOffset>
                </wp:positionH>
                <wp:positionV relativeFrom="paragraph">
                  <wp:posOffset>468630</wp:posOffset>
                </wp:positionV>
                <wp:extent cx="5715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=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.9pt;mso-position-vertical-relative:text;margin-left:9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8625</wp:posOffset>
                </wp:positionH>
                <wp:positionV relativeFrom="paragraph">
                  <wp:posOffset>468630</wp:posOffset>
                </wp:positionV>
                <wp:extent cx="1714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9/2=3.3 x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6.9pt;mso-position-vertical-relative:text;margin-left:1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9/2=3.3 x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0:46:00Z</dcterms:created>
  <dc:creator>udsd</dc:creator>
  <dc:description/>
  <cp:keywords/>
  <dc:language>en-US</dc:language>
  <cp:lastModifiedBy>udsd</cp:lastModifiedBy>
  <dcterms:modified xsi:type="dcterms:W3CDTF">2009-11-10T21:10:00Z</dcterms:modified>
  <cp:revision>1</cp:revision>
  <dc:subject/>
  <dc:title>Half Life Practice Quiz</dc:title>
</cp:coreProperties>
</file>